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ree/Disagree</w:t>
      </w:r>
    </w:p>
    <w:p>
      <w:pPr>
        <w:pStyle w:val="Normal"/>
        <w:rPr/>
      </w:pPr>
      <w:r>
        <w:rPr/>
        <w:t>“</w:t>
      </w:r>
      <w:r>
        <w:rPr/>
        <w:t>To Be an American, Black, Catholic, and Creol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Anyone who is born in the US should consider himself to be “America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Hyphenated or combined racial labels like “African American” or “Mexican American” are harmful to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Racial segregation is a part of American history that no longer ex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“It is far better to aim high and miss the mark than aim low and make i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e learn respect for others from our par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e learn self-respect from our par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There are more problems than benefits to living in a multi-cultural societ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1:24:00Z</dcterms:created>
  <dc:creator>Student</dc:creator>
  <dc:description/>
  <cp:keywords/>
  <dc:language>en-US</dc:language>
  <cp:lastModifiedBy>Student</cp:lastModifiedBy>
  <dcterms:modified xsi:type="dcterms:W3CDTF">2009-04-21T21:32:00Z</dcterms:modified>
  <cp:revision>1</cp:revision>
  <dc:subject/>
  <dc:title>Agree/Disagree</dc:title>
</cp:coreProperties>
</file>